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UJIAN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TRAINING OF CORE TRAINERS (TOT) CLINICAL PRACTICE GUIDELINES MANAGEMENT OF CHRONIC KIDNEY DISEASE IN ADULTS (SECOND EDITION) </w:t>
      </w:r>
      <w:r>
        <w:rPr>
          <w:rFonts w:cs="Arial" w:ascii="Arial" w:hAnsi="Arial"/>
          <w:b/>
          <w:color w:val="000000"/>
          <w:sz w:val="24"/>
          <w:szCs w:val="24"/>
        </w:rPr>
        <w:t>UNTUK PARAMEDIK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awab semua soalan dengan membulatkan jawapan yang Benar (B) atau Salah (S) kepada kenyataan yang berkait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33"/>
        <w:gridCol w:w="1101"/>
        <w:gridCol w:w="99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.</w:t>
            </w:r>
          </w:p>
        </w:tc>
        <w:tc>
          <w:tcPr>
            <w:tcW w:w="7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alan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awapan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en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alah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Definis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Chronic Kidney Disease (CKD)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adalah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erosakan ginjal yang berlaku secara mendadak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erosakan ginjal yang berlaku sekurang-kurangnya dalam masa tiga bulan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erosakan ginjal yang dikesan dengan pemeriksaan air kencin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erosakan ginjal di mana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stimated Glomerular Filtration Rate (eGFR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&gt;60 ml/min/1.7 m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ungsi-fungsi ginjal adalah seperti berikut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9" w:hanging="32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gawal kandungan fosfat dan kalium (potassium) dalam bada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gawal penghasilan sel darah merah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ghasilkan vitamin D yang aktif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yebabkan tekanan darah rendah jika tidak berfungsi dengan baik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eorang pesakit type 2 diabetes mellitus perlu disaring untuk penyaki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CKD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. Ujian-ujian ini adalah diperlukan semasa pemeriksaan saringan: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31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jian air kencing untuk mengesan darah (haematuri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jian air kencing untuk mengesan protein (proteinuri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jian serum creatinine saha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Ujian serum creatinine dan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GF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aktor-faktor berikut harus dikawal untuk memperlahankan kemerosotan fungsi ginjal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awalan tekanan darah tingg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awalan diabetes yang optim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awalan paras kolestero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rhenti roko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asaran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(target)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rawatan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CKD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untuk memperlahankan kemerosotan fungsi ginjal ialah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et dengan kandungan protin yang renda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Target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tekanan darah &lt;140/90 mmHg untuk pesakit diabet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arge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tekanan darah &lt;140/90 mmHg untuk pesakit bukan diabetes dengan protin &lt;1g/da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arge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HbA1c &gt;8% untuk pesakit diabet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Kenyataan-kenyataan berikut adalah benar mengenai uba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Angiotensin-Converting Enzyme Inhibitor (ACEi)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dan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Angiotensin Receptor Blocker (ARB)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9" w:hanging="329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ACE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an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ARB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mengurangkan protein dalam air kencing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9" w:hanging="329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ARB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ebih mahal daripada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ACE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9" w:hanging="329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ACE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tau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ARB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perlu diberhentikan apabila paras creatinine meningkat sebanyak 30% selepas ia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imulakan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29" w:hanging="329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ACE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an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 ARB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boleh mengurangkan tekanan dara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ACEi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mempunyai risiko kesan sampingan yang berikut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tu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yperkalem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ypokalem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3" w:hanging="284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ypotens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esaki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CKD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tahap 4 perlu mengawal tekanan darah untuk memperlahankan kemerosotan fungsi ginjal. Mereka perlu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gawal kandungan gula dalam darah jika ada diabete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gelakan makanan dalam ti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ghadkan pengambilan garam sebanyak dua sudu rata sehari dalam diet masing-masing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9" w:hanging="32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engurangkan penggunaan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Non-Steroidal Anti-Inflammatory Drugs (NSAIDS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untuk mengawal kesakita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+mn-ea;Times New Roman" w:cs="Arial" w:ascii="Arial" w:hAnsi="Arial"/>
                <w:b/>
                <w:color w:val="000000"/>
                <w:kern w:val="2"/>
                <w:sz w:val="24"/>
                <w:szCs w:val="24"/>
                <w:lang w:eastAsia="en-MY"/>
              </w:rPr>
              <w:t>9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+mn-ea;Times New Roman" w:cs="Arial" w:ascii="Arial" w:hAnsi="Arial"/>
                <w:b/>
                <w:color w:val="000000"/>
                <w:kern w:val="2"/>
                <w:sz w:val="24"/>
                <w:szCs w:val="24"/>
                <w:lang w:eastAsia="en-MY"/>
              </w:rPr>
              <w:t xml:space="preserve">Ubat-ubat berikut harus dielakkan dari pesakit di mana </w:t>
            </w:r>
            <w:r>
              <w:rPr>
                <w:rFonts w:eastAsia="+mn-ea;Times New Roman" w:cs="Arial" w:ascii="Arial" w:hAnsi="Arial"/>
                <w:b/>
                <w:i/>
                <w:color w:val="000000"/>
                <w:kern w:val="2"/>
                <w:sz w:val="24"/>
                <w:szCs w:val="24"/>
                <w:lang w:eastAsia="en-MY"/>
              </w:rPr>
              <w:t>eGFR</w:t>
            </w:r>
            <w:r>
              <w:rPr>
                <w:rFonts w:eastAsia="+mn-ea;Times New Roman" w:cs="Arial" w:ascii="Arial" w:hAnsi="Arial"/>
                <w:b/>
                <w:color w:val="000000"/>
                <w:kern w:val="2"/>
                <w:sz w:val="24"/>
                <w:szCs w:val="24"/>
                <w:lang w:eastAsia="en-MY"/>
              </w:rPr>
              <w:t xml:space="preserve"> &lt;30 ml/min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libenclamid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+mn-ea;Times New Roman" w:cs="Arial" w:ascii="Arial" w:hAnsi="Arial"/>
                <w:color w:val="000000"/>
                <w:kern w:val="2"/>
                <w:sz w:val="24"/>
                <w:szCs w:val="24"/>
                <w:lang w:eastAsia="en-MY"/>
              </w:rPr>
              <w:t>Metformi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+mn-ea;Times New Roman" w:cs="Arial" w:ascii="Arial" w:hAnsi="Arial"/>
                <w:color w:val="000000"/>
                <w:kern w:val="2"/>
                <w:sz w:val="24"/>
                <w:szCs w:val="24"/>
                <w:lang w:eastAsia="en-MY"/>
              </w:rPr>
              <w:t>Celecoxib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fenamic Acid (Ponstan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iet untuk pesakit CKD tahap 4 dan 5 adalah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inggi gara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ndah fosfa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inggi kalsiu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32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ndah kaliu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JAWAPAN UNTUK UJIAN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TOT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PARAMEDIK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85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27"/>
        <w:gridCol w:w="2205"/>
        <w:gridCol w:w="520"/>
        <w:gridCol w:w="1595"/>
        <w:gridCol w:w="2160"/>
      </w:tblGrid>
      <w:tr>
        <w:trPr/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ala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awapan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oal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Jawapan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86" w:firstLine="38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90" w:gutter="0" w:header="720" w:top="1260" w:footer="720" w:bottom="776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 xml:space="preserve">TRAINING THE CORE TRAINERS ON CLINICAL PRACTICE GUIDELINES (CPG) </w:t>
    </w:r>
  </w:p>
  <w:p>
    <w:pPr>
      <w:pStyle w:val="Header"/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MANAGEMENT OF CHRONIC KIDNEY DISEASE IN ADULTS</w:t>
    </w:r>
  </w:p>
  <w:p>
    <w:pPr>
      <w:pStyle w:val="Header"/>
      <w:jc w:val="center"/>
      <w:rPr>
        <w:rFonts w:ascii="Tahoma" w:hAnsi="Tahoma" w:cs="Tahoma"/>
        <w:b/>
        <w:b/>
        <w:bCs/>
        <w:i/>
        <w:i/>
        <w:sz w:val="20"/>
        <w:szCs w:val="20"/>
      </w:rPr>
    </w:pPr>
    <w:r>
      <w:rPr>
        <w:rFonts w:cs="Tahoma" w:ascii="Tahoma" w:hAnsi="Tahoma"/>
        <w:b/>
        <w:bCs/>
        <w:i/>
        <w:sz w:val="20"/>
        <w:szCs w:val="20"/>
      </w:rPr>
      <w:t>FOR PARAMEDICS</w:t>
    </w:r>
  </w:p>
  <w:p>
    <w:pPr>
      <w:pStyle w:val="Header"/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 xml:space="preserve">DATE: </w:t>
    </w:r>
  </w:p>
  <w:p>
    <w:pPr>
      <w:pStyle w:val="Header"/>
      <w:jc w:val="cent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VENUE:</w:t>
    </w:r>
  </w:p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Bold" w:hAnsi="Arial Bold" w:cs="Arial Bold"/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19:00Z</dcterms:created>
  <dc:creator>Dr. Mohd. Aminuddin</dc:creator>
  <dc:description/>
  <cp:keywords/>
  <dc:language>en-US</dc:language>
  <cp:lastModifiedBy>Ayuni</cp:lastModifiedBy>
  <cp:lastPrinted>2010-11-04T11:02:00Z</cp:lastPrinted>
  <dcterms:modified xsi:type="dcterms:W3CDTF">2019-09-11T00:07:00Z</dcterms:modified>
  <cp:revision>8</cp:revision>
  <dc:subject/>
  <dc:title/>
</cp:coreProperties>
</file>